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200400</wp:posOffset>
                </wp:positionV>
                <wp:extent cx="228600" cy="1143000"/>
                <wp:effectExtent l="7620" t="5080" r="825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26pt;margin-top:252pt;width:17.95pt;height:89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0</wp:posOffset>
                </wp:positionV>
                <wp:extent cx="228600" cy="1143000"/>
                <wp:effectExtent l="7620" t="5080" r="825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252pt;width:17.95pt;height:89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0</wp:posOffset>
                </wp:positionV>
                <wp:extent cx="228600" cy="1143000"/>
                <wp:effectExtent l="229870" t="0" r="2749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6400">
                          <a:off x="0" y="0"/>
                          <a:ext cx="228600" cy="11430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351pt;margin-top:135pt;width:17.95pt;height:89.95pt;mso-wrap-style:none;v-text-anchor:middle;rotation:324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228600" cy="1028700"/>
                <wp:effectExtent l="157480" t="0" r="2070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600">
                          <a:off x="0" y="0"/>
                          <a:ext cx="228600" cy="1028880"/>
                        </a:xfrm>
                        <a:prstGeom prst="down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135pt;width:17.95pt;height:80.95pt;mso-wrap-style:none;v-text-anchor:middle;rotation:31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  <w:sz w:val="40"/>
          <w:szCs w:val="40"/>
        </w:rPr>
        <w:t>Exampl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3653155</wp:posOffset>
                </wp:positionV>
                <wp:extent cx="808990" cy="80899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8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453255</wp:posOffset>
                </wp:positionV>
                <wp:extent cx="808990" cy="8089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4453255</wp:posOffset>
                </wp:positionV>
                <wp:extent cx="8089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3653155</wp:posOffset>
                </wp:positionV>
                <wp:extent cx="808990" cy="808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8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4453255</wp:posOffset>
                </wp:positionV>
                <wp:extent cx="808990" cy="8089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350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808990" cy="808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808990" cy="8089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1367155</wp:posOffset>
                </wp:positionV>
                <wp:extent cx="2294890" cy="8089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eacher’s De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rt/Fin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80.7pt;height:63.7pt;mso-wrap-distance-left:9.05pt;mso-wrap-distance-right:9.05pt;mso-wrap-distance-top:0pt;mso-wrap-distance-bottom:0pt;margin-top:107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eacher’s De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rt/Fi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5253355</wp:posOffset>
                </wp:positionV>
                <wp:extent cx="808990" cy="8089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41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5253355</wp:posOffset>
                </wp:positionV>
                <wp:extent cx="808990" cy="808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41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5253355</wp:posOffset>
                </wp:positionV>
                <wp:extent cx="808990" cy="8089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3.7pt;height:63.7pt;mso-wrap-distance-left:9.05pt;mso-wrap-distance-right:9.05pt;mso-wrap-distance-top:0pt;mso-wrap-distance-bottom:0pt;margin-top:41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02:00Z</dcterms:created>
  <dc:creator>Krol</dc:creator>
  <dc:description/>
  <cp:keywords/>
  <dc:language>en-US</dc:language>
  <cp:lastModifiedBy>Krol</cp:lastModifiedBy>
  <dcterms:modified xsi:type="dcterms:W3CDTF">2010-03-11T18:07:00Z</dcterms:modified>
  <cp:revision>1</cp:revision>
  <dc:subject/>
  <dc:title>Example 1</dc:title>
</cp:coreProperties>
</file>